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ZÓR UMOWY 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R  …………. -…./201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lang w:eastAsia="ar-SA"/>
        </w:rPr>
      </w:pPr>
      <w:r>
        <w:rPr>
          <w:lang w:eastAsia="ar-SA"/>
        </w:rPr>
        <w:t>Zawarta w dniu ………………...</w:t>
      </w:r>
      <w:r>
        <w:rPr>
          <w:color w:val="FF3333"/>
          <w:lang w:eastAsia="ar-SA"/>
        </w:rPr>
        <w:t xml:space="preserve"> </w:t>
      </w:r>
      <w:r>
        <w:rPr>
          <w:bCs/>
          <w:color w:val="000000"/>
          <w:lang w:eastAsia="ar-SA"/>
        </w:rPr>
        <w:t>2019 r.</w:t>
      </w:r>
      <w:r>
        <w:rPr>
          <w:b/>
          <w:bCs/>
          <w:color w:val="000000"/>
          <w:lang w:eastAsia="ar-SA"/>
        </w:rPr>
        <w:t xml:space="preserve"> </w:t>
      </w:r>
      <w:r>
        <w:rPr>
          <w:lang w:eastAsia="ar-SA"/>
        </w:rPr>
        <w:t xml:space="preserve">pomiędzy </w:t>
      </w:r>
      <w:r>
        <w:rPr>
          <w:b/>
          <w:lang w:eastAsia="ar-SA"/>
        </w:rPr>
        <w:t>: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1134"/>
        <w:jc w:val="both"/>
        <w:rPr>
          <w:color w:val="000000"/>
        </w:rPr>
      </w:pPr>
      <w:r>
        <w:rPr>
          <w:b/>
          <w:color w:val="000000"/>
        </w:rPr>
        <w:t xml:space="preserve">NABYWCA:   </w:t>
      </w:r>
      <w:r>
        <w:rPr>
          <w:color w:val="000000"/>
        </w:rPr>
        <w:t>Powiat Włodawsk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      Al. J. Piłsudskiego 24, 22-200 Włodawa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      NIP: 565-14-37-752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>ODBIORCA:</w:t>
      </w:r>
      <w:r>
        <w:rPr>
          <w:lang w:eastAsia="ar-SA"/>
        </w:rPr>
        <w:t xml:space="preserve"> Zespół Szkół Zawodowych Nr 1 i II Liceum Ogólnokształcące we Włodawie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ab/>
        <w:t xml:space="preserve">         ul. Modrzewskiego 24, 22-200 Włodawa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  Eugeniusza Omelczuka – Dyrektora Szkoły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zwanym dalej </w:t>
      </w:r>
      <w:r>
        <w:rPr>
          <w:b/>
          <w:lang w:eastAsia="ar-SA"/>
        </w:rPr>
        <w:t xml:space="preserve">ZAMAWIAJĄCYM 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a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</w:t>
      </w:r>
      <w:r>
        <w:rPr>
          <w:lang w:eastAsia="ar-SA"/>
        </w:rPr>
        <w:t>.…..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lang w:eastAsia="ar-SA"/>
        </w:rPr>
        <w:t>…………………………………………………………………………………</w:t>
      </w:r>
      <w:r>
        <w:rPr>
          <w:lang w:eastAsia="ar-SA"/>
        </w:rPr>
        <w:t>..….……………</w:t>
      </w:r>
    </w:p>
    <w:p>
      <w:pPr>
        <w:pStyle w:val="Normal"/>
        <w:spacing w:lineRule="auto" w:line="360"/>
        <w:jc w:val="both"/>
        <w:rPr/>
      </w:pPr>
      <w:r>
        <w:rPr>
          <w:lang w:eastAsia="ar-SA"/>
        </w:rPr>
        <w:t>reprezentowanym przez: …………………………………………….…………..…...………….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NIP: ………………………………………. REGON: ……………………………….….………</w:t>
      </w:r>
    </w:p>
    <w:p>
      <w:pPr>
        <w:pStyle w:val="Normal"/>
        <w:spacing w:lineRule="auto" w:line="360"/>
        <w:jc w:val="both"/>
        <w:rPr/>
      </w:pPr>
      <w:r>
        <w:rPr>
          <w:lang w:eastAsia="ar-SA"/>
        </w:rPr>
        <w:t xml:space="preserve">zwanym dalej </w:t>
      </w:r>
      <w:r>
        <w:rPr>
          <w:b/>
          <w:lang w:eastAsia="ar-SA"/>
        </w:rPr>
        <w:t>WYKONAWCĄ</w:t>
      </w:r>
    </w:p>
    <w:p>
      <w:pPr>
        <w:pStyle w:val="Normal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wyłonionym w trybie zapytania ofertowego na dostawę …………………………………….………</w:t>
      </w:r>
    </w:p>
    <w:p>
      <w:pPr>
        <w:pStyle w:val="Normal"/>
        <w:spacing w:lineRule="auto" w:line="360"/>
        <w:jc w:val="both"/>
        <w:rPr>
          <w:sz w:val="20"/>
          <w:szCs w:val="20"/>
          <w:lang w:eastAsia="ar-SA"/>
        </w:rPr>
      </w:pPr>
      <w:r>
        <w:rPr>
          <w:i/>
          <w:lang w:eastAsia="ar-SA"/>
        </w:rPr>
        <w:tab/>
      </w:r>
      <w:r>
        <w:rPr>
          <w:i/>
          <w:sz w:val="20"/>
          <w:szCs w:val="20"/>
          <w:lang w:eastAsia="ar-SA"/>
        </w:rPr>
        <w:t xml:space="preserve">                            (tutaj należy wpisać ogólną nazwę produktów spożywczych, których dotyczy zamówienie)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do stołówki Zespołu Szkół Zawodowych Nr 1 i II Liceum Ogólnokształcącego we Włodawie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</w:r>
    </w:p>
    <w:p>
      <w:pPr>
        <w:pStyle w:val="Normal"/>
        <w:spacing w:lineRule="auto" w:line="360"/>
        <w:jc w:val="center"/>
        <w:rPr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w w:val="102"/>
          <w:lang w:eastAsia="ar-SA"/>
        </w:rPr>
        <w:t xml:space="preserve">Przedmiotem, niniejszej umowy są sukcesywne dostawy artykułów spożywczych zgodnie </w:t>
        <w:br/>
        <w:t>z opisem szczegółowym zawartym w załączniku nr…………….,wg cen na podstawie których wyłoniono najkorzystniejsza ofertę i która stanowi integralną część umowy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Ilości zamawianej partii towaru podawane będą Wykonawcy każdorazowo – telefoniczn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Ze strony Zamawiającego osobą odpowiedzialną za realizację umowy jest pracownik: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Zamawiający zastrzega, że podane w załączniku ilości są wielkościami szacunkowymi i mogą ulec zmniejszeniu lub zwiększeniu w zależności od potrzeb Zamawiającego. Wykonawcy nie przysługuje prawo do roszczeń finansowych z tego tytuł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 przypadku konieczności zwiększenia dostaw planowanych ilości artykułów spożywczych, Wykonawca zobowiązuje się do ich dostawy po cenach określonych w złożonej ofercie.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b/>
          <w:b/>
        </w:rPr>
      </w:pPr>
      <w:r>
        <w:rPr/>
        <w:t>Zamawiający dopuszcza możliwość zmiany asortymentu wymienionego w załącznikach do umowy, na pisemny uzasadniony wniosek Wykonawcy, pod warunkiem zaoferowania produktów równoważnych, nie gorszych jakościowo od dotychczas dostarczanych produktów, przy jednoczesnym zachowaniu dotychczasowych lub niższych cen jednostkowych.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b/>
          <w:b/>
        </w:rPr>
      </w:pPr>
      <w:r>
        <w:rPr/>
        <w:t xml:space="preserve"> </w:t>
      </w:r>
      <w:r>
        <w:rPr/>
        <w:t>Inne artykuły ogólnospożywcze, nie ujęte w ofercie cenowej, a które są niezbędne do funkcjonowania stołówki będą dostarczane po cenach aktualnych u dostawcy w dniu dostaw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Dostawy wraz z wniesieniem przedmiotu zamówienia będą realizowane sukcesywnie </w:t>
        <w:br/>
        <w:t>w miarę pojawiających się potrzeb z 1 dniowym wyprzedzeniem, transportem własnym Wykonawcy przystosowanym do przewozu żywności</w:t>
      </w:r>
      <w:r>
        <w:rPr>
          <w:bCs/>
          <w:color w:val="000000"/>
        </w:rPr>
        <w:t xml:space="preserve">, w godz. </w:t>
      </w:r>
      <w:r>
        <w:rPr>
          <w:b/>
          <w:bCs/>
          <w:color w:val="000000"/>
        </w:rPr>
        <w:t>7</w:t>
      </w:r>
      <w:r>
        <w:rPr>
          <w:b/>
          <w:bCs/>
          <w:color w:val="000000"/>
          <w:vertAlign w:val="superscript"/>
        </w:rPr>
        <w:t>00</w:t>
      </w:r>
      <w:r>
        <w:rPr>
          <w:b/>
          <w:bCs/>
          <w:color w:val="000000"/>
        </w:rPr>
        <w:t>- 9</w:t>
      </w:r>
      <w:r>
        <w:rPr>
          <w:b/>
          <w:bCs/>
          <w:color w:val="000000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owar winien być dostarczany w oryginalnych opakowaniach, posiadających etykietę informacyjną zawierającą dane: nazwę i adres producenta, nazwę wyrobu, ilość sztuk, termin przydatności do spożycia, datę produkcji oraz inne oznakowania zgodne z obowiązującymi </w:t>
        <w:br/>
        <w:t>w tym zakresie przepisami praw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a gwarantuje, że będzie dostarczał zamawiany asortyment pierwszego gatunku zgodnie z zamówieniem o odpowiednio długim terminie ważności zapewniającym bezpieczne zużycie dostarczonych produ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awiający zastrzega sobie możliwość odmowy przyjęcia całej partii towaru lub odrzucenia jej części i żądania wymiany na wolny od wad w przypadku dostarcz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owaru złej jakości (stwierdzonej podczas oceny organoleptycznej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owaru niezgodnego z umową lub konkretnym zamówieniem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owaru w opakowaniach o złym stanie higienicznym lub niedającego możliwości wykorzystania w terminie przydatności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owaru przewożonego środkami transportu niedopuszczonymi do przewozu żywności lub w niewłaściwym stanie higienicznym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owaru nieoznaczonego terminem przydatności do spożycia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W przypadku stwierdzonych wad w dostarczonym towarze, Wykonawca niezwłocznie dokona wymiany wadliwego towaru na nowy, pełnowartościowy na własny koszt tego samego dnia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nie wywiązania się z realizacji reklamacji w wyznaczonym terminie, Zamawiający ma prawo dokonania zakupu zamówionego towaru w dowolnej jednostce handlowej. Koszty powstałe z tego tytułu obciążają Wykonawcę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02" w:leader="none"/>
        </w:tabs>
        <w:spacing w:lineRule="auto" w:line="360"/>
        <w:jc w:val="both"/>
        <w:rPr/>
      </w:pPr>
      <w:r>
        <w:rPr/>
        <w:t xml:space="preserve">W przypadku nie dotrzymania warunków umowy przez Dostawcę, pogorszenia się jakości </w:t>
        <w:br/>
        <w:t>to</w:t>
        <w:softHyphen/>
        <w:t>waru lub bezzasadnego podwyższenia cen artykułów spożywczych, umowa może być rozwiąza</w:t>
        <w:softHyphen/>
        <w:t>na przez Zamawiającego w trybie natychmiastowym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Umowa zostaje zawarta na okres od </w:t>
      </w:r>
      <w:r>
        <w:rPr>
          <w:b/>
        </w:rPr>
        <w:t>01.09.2019 r. do 31.08.2020 r</w:t>
      </w:r>
      <w:r>
        <w:rPr/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 czasie trwania umowy, każda ze stron może ją wypowiedzieć z zachowaniem</w:t>
        <w:br/>
        <w:t xml:space="preserve">1-miesięcznego okresu wypowiedze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Każda ze stron może odstąpić od umowy bez wypowiedzenia w przypadku rażącego naruszenia przez drugą stronę istotnych postanowień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Za szkody wynikłe z niewykonania lub nienależytego wykonania innych zobowiązań umownych, strony ponoszą odpowiedzialność na zasadach ogólnych wynikających </w:t>
        <w:br/>
        <w:t>z Kodeksu Cywilnego.</w:t>
      </w:r>
    </w:p>
    <w:p>
      <w:pPr>
        <w:pStyle w:val="Normal"/>
        <w:spacing w:lineRule="auto" w:line="360"/>
        <w:jc w:val="center"/>
        <w:rPr>
          <w:lang w:eastAsia="ar-SA"/>
        </w:rPr>
      </w:pPr>
      <w:r>
        <w:rPr>
          <w:b/>
        </w:rPr>
        <w:t>§ 5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miana postanowień zawartej umowy może nastąpić za zgodą obu stron wyrażoną na piśmie pod rygorem nieważności takiej zmiany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iedopuszczalna jest zmiana postanowień zawartej umowy w stosunku do treści oferty, w tym cen zaoferowanych przez Wykonawcę, na podstawie, której dokonano wyboru Wykonawcy, chyba, że konieczność wprowadzenia takich zmian wynika z okoliczności, których nie można było przewidzieć w chwili zawarcia umowy, lub zmiany te są korzystne dla Zamawiającego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Wartość przedmiotu umowy określona w oparciu o przewidywane zużycie w okresie obowiązywania umowy wynosi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wartość netto</w:t>
      </w:r>
      <w:r>
        <w:rPr>
          <w:b/>
          <w:bCs/>
          <w:color w:val="000000"/>
        </w:rPr>
        <w:t>……………………………. zł netto (</w:t>
      </w:r>
      <w:r>
        <w:rPr>
          <w:color w:val="000000"/>
        </w:rPr>
        <w:t>sł</w:t>
      </w:r>
      <w:r>
        <w:rPr/>
        <w:t xml:space="preserve">ownie: …………………………  złotych </w:t>
      </w:r>
      <w:r>
        <w:rPr>
          <w:vertAlign w:val="superscript"/>
        </w:rPr>
        <w:t>………….</w:t>
      </w:r>
      <w:r>
        <w:rPr/>
        <w:t>/</w:t>
      </w:r>
      <w:r>
        <w:rPr>
          <w:vertAlign w:val="subscript"/>
        </w:rPr>
        <w:t>100</w:t>
      </w:r>
      <w:r>
        <w:rPr/>
        <w:t xml:space="preserve"> zł netto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wartość</w:t>
      </w:r>
      <w:r>
        <w:rPr>
          <w:b/>
          <w:bCs/>
          <w:color w:val="000000"/>
        </w:rPr>
        <w:t xml:space="preserve"> brutto………………………………... zł brutto </w:t>
      </w:r>
      <w:r>
        <w:rPr>
          <w:color w:val="000000"/>
        </w:rPr>
        <w:t>(s</w:t>
      </w:r>
      <w:r>
        <w:rPr/>
        <w:t xml:space="preserve">łownie: ………………. złotych </w:t>
      </w:r>
      <w:r>
        <w:rPr>
          <w:vertAlign w:val="superscript"/>
        </w:rPr>
        <w:t>…….</w:t>
      </w:r>
      <w:r>
        <w:rPr/>
        <w:t>/</w:t>
      </w:r>
      <w:r>
        <w:rPr>
          <w:vertAlign w:val="subscript"/>
        </w:rPr>
        <w:t>100</w:t>
      </w:r>
      <w:r>
        <w:rPr/>
        <w:t xml:space="preserve"> zł brutt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artości wymienione w pkt. 1 zgodne są z </w:t>
      </w:r>
      <w:r>
        <w:rPr>
          <w:b/>
          <w:bCs/>
        </w:rPr>
        <w:t>załącznikiem nr …………..</w:t>
      </w:r>
      <w:r>
        <w:rPr/>
        <w:t xml:space="preserve"> (formularzem asortymentowo-cenowym), stanowiącym integralną część niniejszej umowy, gdzie określono ceny jednostkowe brutto i net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Ceny jednostkowe podane w załączniku będą stałe przez cały okres obowiązywania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993" w:hanging="284"/>
        <w:rPr>
          <w:sz w:val="24"/>
          <w:szCs w:val="24"/>
        </w:rPr>
      </w:pPr>
      <w:r>
        <w:rPr>
          <w:sz w:val="24"/>
          <w:szCs w:val="24"/>
        </w:rPr>
        <w:t>Dopuszcza się zmiany cen jednostkowych produktów wyszczególnionych w formularzu asortymentowo – cenowym stanowiącym przedmiot zamówienia w oparciu o wskaźnik cen towarów i usług konsumpcyjnych publikowanych przez GUS nie częściej niż raz na kwartał. Podstawą waloryzacji jest wzrost cen za ubiegły kwartał. Ceny jednostkowe mogą być waloryzowane począwszy od  01.01.2020 r.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 w:before="0" w:after="0"/>
        <w:ind w:left="36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otyczy warzyw, owoców i jaj - wszelkie zmiany na rynku uzasadniające zmianę cen których nie można było przewidzieć w chwili zawarcia umowy dokonywane będą w formie pisemnej. Podstawą do zmiany cen będą średnie ceny na poszczególne towary podane przez </w:t>
      </w:r>
      <w:r>
        <w:rPr>
          <w:rFonts w:cs="Times New Roman" w:ascii="Times New Roman" w:hAnsi="Times New Roman"/>
          <w:b w:val="false"/>
          <w:sz w:val="24"/>
          <w:szCs w:val="24"/>
        </w:rPr>
        <w:t>Lubelski Rynek Hurtowy S.A. w Elizówce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 przypadku obniżenia cen giełdowych cena powinna ulec zmniejszeniu odpowiednio</w:t>
        <w:br/>
        <w:t xml:space="preserve">o stopień obniżki. Zmiana cen nie może być dokonywana częściej niż 1 raz w miesiącu </w:t>
        <w:br/>
        <w:t>w formie pisemnej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rPr/>
      </w:pPr>
      <w:r>
        <w:rPr>
          <w:sz w:val="24"/>
          <w:szCs w:val="24"/>
        </w:rPr>
        <w:t xml:space="preserve">Zamawiający ma prawo nie wykonać w okresie trwania umowy całej ilości zaplanowanych dostaw a Wykonawcy nie przysługuje z tego tytułu prawo dochodzenia odszkodowania </w:t>
        <w:br/>
        <w:t>z tytułu utraconych korzyści.</w:t>
      </w:r>
    </w:p>
    <w:p>
      <w:pPr>
        <w:pStyle w:val="TextBody"/>
        <w:numPr>
          <w:ilvl w:val="0"/>
          <w:numId w:val="5"/>
        </w:numPr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Zapłata należności za dostarczony towar będący przedmiotem umowy nastąpi w oparciu </w:t>
        <w:br/>
        <w:t>o wystawioną fakturę VAT, przelewem na wskazane konto w terminie 30 dni od daty wystawienia faktury. Podstawę do wystawienia faktury stanowi potwierdzenie dostawy zamawianego towaru przez Zamawiającego.</w:t>
      </w:r>
    </w:p>
    <w:p>
      <w:pPr>
        <w:pStyle w:val="TextBody"/>
        <w:numPr>
          <w:ilvl w:val="0"/>
          <w:numId w:val="5"/>
        </w:numPr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Za datę dokonania zapłaty uważa się datę stempla bankowego na przelewie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prawy sporne wynikłe podczas realizacji umowy strony rozstrzygać będą polubow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 przypadku braku porozumienia rozstrzygać będzie sąd właściwy miejscowo i rzeczowo dla siedziby Zamawiając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1"/>
        <w:spacing w:lineRule="auto" w:line="360"/>
        <w:rPr>
          <w:b w:val="false"/>
          <w:b w:val="false"/>
        </w:rPr>
      </w:pPr>
      <w:r>
        <w:rPr>
          <w:b w:val="false"/>
        </w:rPr>
        <w:t>Wszystkie zmiany niniejszej umowy wymagają formy pisemnej, w postaci aneksu, pod rygorem nieważności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§ 9</w:t>
      </w:r>
    </w:p>
    <w:p>
      <w:pPr>
        <w:pStyle w:val="Normal"/>
        <w:spacing w:lineRule="auto" w:line="360"/>
        <w:jc w:val="both"/>
        <w:rPr/>
      </w:pPr>
      <w:r>
        <w:rPr/>
        <w:t xml:space="preserve">W sprawach nie unormowanych niniejszą umową mają zastosowanie odpowiednie przepisy ustawy z dnia  23 kwietnia 1964 r. Kodeks Cywilny (Dz. U. z 1964 r. Nr 16, poz. 93 z późn. zm.)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10</w:t>
      </w:r>
    </w:p>
    <w:p>
      <w:pPr>
        <w:pStyle w:val="Normal"/>
        <w:spacing w:lineRule="auto" w:line="360"/>
        <w:jc w:val="both"/>
        <w:rPr/>
      </w:pPr>
      <w:r>
        <w:rPr/>
        <w:t>Umowa zostaje sporządzona w dwóch jednobrzmiących egzemplarzach, z których jeden dla Zamawiającego i jeden dla Wykonaw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 xml:space="preserve">                    ZAMAWIAJĄCY</w:t>
      </w:r>
    </w:p>
    <w:sectPr>
      <w:footerReference w:type="default" r:id="rId2"/>
      <w:type w:val="nextPage"/>
      <w:pgSz w:w="11906" w:h="16838"/>
      <w:pgMar w:left="1259" w:right="110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w w:val="100"/>
        <w:lang w:eastAsia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w w:val="100"/>
      <w:lang w:eastAsia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w w:val="1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>
      <w:sz w:val="24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38:00Z</dcterms:created>
  <dc:creator>Marta</dc:creator>
  <dc:description/>
  <cp:keywords/>
  <dc:language>en-US</dc:language>
  <cp:lastModifiedBy>Kasa-Dell</cp:lastModifiedBy>
  <cp:lastPrinted>2017-06-22T12:03:00Z</cp:lastPrinted>
  <dcterms:modified xsi:type="dcterms:W3CDTF">2019-08-13T11:25:00Z</dcterms:modified>
  <cp:revision>10</cp:revision>
  <dc:subject/>
  <dc:title>P R O J E K T    U M O W Y  SP-3670/PN/1 - 1/2016</dc:title>
</cp:coreProperties>
</file>